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Регламенту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должности руководителя Уполномоченного органа)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Заявитель: ____________________________________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полное и сокращенное наименование юридического лица)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Представитель заявителя: __________________________________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Ф.И.О., основания действовать от имени заявителя)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bookmarkStart w:id="0" w:name="P329"/>
      <w:bookmarkEnd w:id="0"/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ошу выдать разрешение на право организации розничного рынка: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тип рынка, который предполагается организовать - _____________________,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звание рынка (если имеется) - ______________________________________,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рок, на который предполагается организовать рынок - _________________,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есто    расположения    объекта   или   объектов   недвижимости, где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ется организовать рынок, кадастровый номер/условный номер объекта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вижимости (в случае непредставления  удостоверенной  копии документа,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ающего право на объект или объекты недвижимости, расположенные на территории, в пределах  которой  предполагается  организовать  рынок)  -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.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ля  принятия  решения  о  выдаче разрешения сообщаю следующие данные о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ом лице, подающем заявление: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лное наименование - _______________________________________________,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окращенное наименование (если имеется) - ____________________________,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том числе фирменное наименование - _________________________________,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рганизационно-правовая форма юридического лица - ____________________,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адрес   места   нахождения   (почтовый   адрес)   юридического  лица  -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,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осударственный  регистрационный  номер  записи о создании юридического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_________________________________________________________________,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анные  документа, подтверждающего факт внесения сведений о юридическом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е    в    единый    государственный    реестр    юридических    лиц,   -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;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дентификационный номер налогоплательщика - __________________________;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анные  документа  о  постановке  юридического лица на учет в налоговом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е - ______________________________________________________________.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ложение: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) документ, удостоверяющий полномочия представителя заявителя в случае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чи   заявления  представителем  заявителя  (в  случае,  если  от  имени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я   действует   его   представитель),   в  случае,  если  от  имени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ого   лица   действует   лицо,   имеющее   право  действовать  без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еренности, предоставление указанного документа не требуется;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)  удостоверенная копия документа, подтверждающего право на объект или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 недвижимости,  расположенные  на  территории,  в  пределах которой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ется организовать рынок (представляется заявителем по собственной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иве).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205" w:type="dxa"/>
        <w:jc w:val="left"/>
        <w:tblInd w:w="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8671"/>
      </w:tblGrid>
      <w:tr>
        <w:trPr/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риеме заявления к рассмотрению либо уведомление о необходимости устранения нарушений в оформлении заявления и (или) представления отсутствующих документов прошу (нужное отметить знаком "X"): &lt;1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ить в ходе личного приема документов, необходимых для предоставления муниципальной услуги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на адрес электронной почты _____________________ (при отсутствии электронной почты, направить почтовым отправлением).</w:t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, имеющее право действовать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имени юридического лица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 20__ М.П. (при наличии)  Подпись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______________ вх. N _______</w:t>
      </w:r>
    </w:p>
    <w:p>
      <w:pPr>
        <w:pStyle w:val="ConsPlusNormal"/>
        <w:bidi w:val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bookmarkStart w:id="1" w:name="P384"/>
      <w:bookmarkEnd w:id="1"/>
      <w:r>
        <w:rPr/>
        <w:t>&lt;1&gt; - заполняется в случае подачи заявления о предоставлении муниципальной услуги лично заявителем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Знак концевой сноски"/>
    <w:qFormat/>
    <w:rPr>
      <w:vertAlign w:val="superscript"/>
    </w:rPr>
  </w:style>
  <w:style w:type="character" w:styleId="11">
    <w:name w:val="Знак сноски1"/>
    <w:qFormat/>
    <w:rPr>
      <w:sz w:val="15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eastAsia="Calibri"/>
      <w:sz w:val="20"/>
      <w:szCs w:val="20"/>
    </w:rPr>
  </w:style>
  <w:style w:type="paragraph" w:styleId="Style28">
    <w:name w:val="Содержимое врезки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bidi w:val="0"/>
      <w:ind w:left="0" w:right="0" w:firstLine="709"/>
      <w:jc w:val="both"/>
    </w:pPr>
    <w:rPr>
      <w:rFonts w:ascii="Arial" w:hAnsi="Arial" w:eastAsia="SimSun;宋体" w:cs="Mangal"/>
      <w:color w:val="auto"/>
      <w:sz w:val="26"/>
      <w:szCs w:val="24"/>
      <w:lang w:val="ru-RU" w:eastAsia="zh-CN" w:bidi="hi-IN"/>
    </w:rPr>
  </w:style>
  <w:style w:type="paragraph" w:styleId="14">
    <w:name w:val="Текст сноски1"/>
    <w:basedOn w:val="13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31:00Z</dcterms:created>
  <dc:creator> </dc:creator>
  <dc:description/>
  <dc:language>en-US</dc:language>
  <cp:lastModifiedBy/>
  <cp:lastPrinted>2018-05-15T10:58:00Z</cp:lastPrinted>
  <dcterms:modified xsi:type="dcterms:W3CDTF">2018-07-27T09:14:00Z</dcterms:modified>
  <cp:revision>11</cp:revision>
  <dc:subject/>
  <dc:title>Постановление Администрации Сладковского муниципального района от 03.03.2016 N 197"Об утверждении административного регламента предоставления муниципальной услуги "Принятие решения о проведении ярмарок на территории муниципального образова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